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List of contracts of similar nature and scale performed during the past 5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298" w:footer="720" w:bottom="156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20"/>
      </w:rPr>
      <w:t>August 2018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ounts actually paid, without the effect of infl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36:00Z</dcterms:created>
  <dc:creator/>
  <dc:description/>
  <cp:keywords/>
  <dc:language>en-US</dc:language>
  <cp:lastModifiedBy> </cp:lastModifiedBy>
  <cp:lastPrinted>2015-09-14T16:23:00Z</cp:lastPrinted>
  <dcterms:modified xsi:type="dcterms:W3CDTF">2018-11-18T19:2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