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31/0128/Municipality of Novi Becej/TD7</w:t>
      </w:r>
    </w:p>
    <w:p>
      <w:pPr>
        <w:pStyle w:val="Heading"/>
        <w:numPr>
          <w:ilvl w:val="0"/>
          <w:numId w:val="0"/>
        </w:numPr>
        <w:jc w:val="left"/>
        <w:outlineLvl w:val="0"/>
        <w:rPr>
          <w:rFonts w:ascii="Times New Roman" w:hAnsi="Times New Roman" w:cs="Times New Roman"/>
          <w:sz w:val="22"/>
          <w:szCs w:val="22"/>
        </w:rPr>
      </w:pPr>
      <w:r>
        <w:rPr>
          <w:rFonts w:cs="Times New Roman" w:ascii="Times New Roman" w:hAnsi="Times New Roman"/>
          <w:sz w:val="22"/>
          <w:szCs w:val="22"/>
          <w:lang w:val="en-GB"/>
        </w:rPr>
        <w:t>Name of contract: Building of acess roads and parking lot</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Municipality of Novi Bečej, Žarka Zrenjanina 8, 23272 Novi Becej,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HUSRB/1602/31/0128/Municipality of Novi Becej/TD7 of 20/02/2019.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works on Building of acess roads and parking lot</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jc w:val="both"/>
        <w:rPr>
          <w:szCs w:val="24"/>
          <w:lang w:eastAsia="en-GB"/>
        </w:rPr>
      </w:pPr>
      <w:r>
        <w:rPr>
          <w:szCs w:val="24"/>
          <w:lang w:eastAsia="en-GB"/>
        </w:rPr>
      </w:r>
    </w:p>
    <w:p>
      <w:pPr>
        <w:pStyle w:val="Normal"/>
        <w:jc w:val="both"/>
        <w:rPr/>
      </w:pPr>
      <w:r>
        <w:rPr>
          <w:szCs w:val="24"/>
          <w:lang w:eastAsia="en-GB"/>
        </w:rPr>
        <w:t>The person is not required to submit the declaration on exclusion criteria if the same declaration has already been submitted for the purposes of another award procedure of the same contracting authority</w:t>
      </w:r>
      <w:r>
        <w:rPr>
          <w:rStyle w:val="FootnoteAnchor"/>
          <w:szCs w:val="24"/>
          <w:vertAlign w:val="superscript"/>
          <w:lang w:eastAsia="en-GB"/>
        </w:rPr>
        <w:footnoteReference w:id="4"/>
      </w:r>
      <w:r>
        <w:rPr>
          <w:szCs w:val="24"/>
          <w:lang w:eastAsia="en-GB"/>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4"/>
                <w:lang w:eastAsia="en-GB"/>
              </w:rPr>
            </w:pPr>
            <w:r>
              <w:rPr>
                <w:b/>
                <w:sz w:val="22"/>
                <w:szCs w:val="24"/>
                <w:lang w:eastAsia="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4058527766"/>
            <w:bookmarkStart w:id="1" w:name="__Fieldmark__0_4058527766"/>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4058527766"/>
            <w:bookmarkStart w:id="3" w:name="__Fieldmark__1_4058527766"/>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4058527766"/>
            <w:bookmarkStart w:id="5" w:name="__Fieldmark__2_4058527766"/>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4058527766"/>
            <w:bookmarkStart w:id="7" w:name="__Fieldmark__3_4058527766"/>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4058527766"/>
            <w:bookmarkStart w:id="10" w:name="__Fieldmark__4_4058527766"/>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4058527766"/>
            <w:bookmarkStart w:id="12" w:name="__Fieldmark__5_4058527766"/>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4058527766"/>
            <w:bookmarkStart w:id="15" w:name="__Fieldmark__6_4058527766"/>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4058527766"/>
            <w:bookmarkStart w:id="17" w:name="__Fieldmark__7_4058527766"/>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4058527766"/>
            <w:bookmarkStart w:id="20" w:name="__Fieldmark__8_4058527766"/>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4058527766"/>
            <w:bookmarkStart w:id="22" w:name="__Fieldmark__9_4058527766"/>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4058527766"/>
            <w:bookmarkStart w:id="25" w:name="__Fieldmark__10_4058527766"/>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4058527766"/>
            <w:bookmarkStart w:id="27" w:name="__Fieldmark__11_4058527766"/>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4058527766"/>
            <w:bookmarkStart w:id="30" w:name="__Fieldmark__12_4058527766"/>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4058527766"/>
            <w:bookmarkStart w:id="32" w:name="__Fieldmark__13_4058527766"/>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4058527766"/>
            <w:bookmarkStart w:id="35" w:name="__Fieldmark__14_4058527766"/>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4058527766"/>
            <w:bookmarkStart w:id="37" w:name="__Fieldmark__15_4058527766"/>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Cs w:val="24"/>
                <w:lang w:eastAsia="zh-CN"/>
              </w:rPr>
              <w:t xml:space="preserve"> of the European Union, drawn up by the Council Act of 26 May 1997, and conduct referred to in Article 2(1) of Council Framework Decision 2003/568/JHA</w:t>
            </w:r>
            <w:bookmarkStart w:id="40" w:name="_DV_C383"/>
            <w:bookmarkEnd w:id="39"/>
            <w:r>
              <w:rPr>
                <w:color w:val="000000"/>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4058527766"/>
            <w:bookmarkStart w:id="42" w:name="__Fieldmark__16_4058527766"/>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4058527766"/>
            <w:bookmarkStart w:id="44" w:name="__Fieldmark__17_4058527766"/>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conduct related to a criminal organisation, </w:t>
            </w:r>
            <w:bookmarkStart w:id="47" w:name="_DV_C385"/>
            <w:r>
              <w:rPr>
                <w:color w:val="000000"/>
                <w:szCs w:val="24"/>
                <w:lang w:eastAsia="en-GB"/>
              </w:rPr>
              <w:t>referred to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4058527766"/>
            <w:bookmarkStart w:id="50" w:name="__Fieldmark__18_4058527766"/>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4058527766"/>
            <w:bookmarkStart w:id="52" w:name="__Fieldmark__19_4058527766"/>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 </w:t>
            </w:r>
            <w:bookmarkStart w:id="56" w:name="_DV_C392"/>
            <w:r>
              <w:rPr>
                <w:bCs/>
                <w:iCs/>
                <w:szCs w:val="24"/>
                <w:lang w:eastAsia="zh-CN"/>
              </w:rPr>
              <w:t>within the meaning of</w:t>
            </w:r>
            <w:r>
              <w:rPr>
                <w:color w:val="000000"/>
                <w:szCs w:val="24"/>
                <w:lang w:eastAsia="zh-CN"/>
              </w:rPr>
              <w:t xml:space="preserve"> Article 1(3), (4) and (5) of Directive (EU) 2015/849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4058527766"/>
            <w:bookmarkStart w:id="59" w:name="__Fieldmark__20_4058527766"/>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4058527766"/>
            <w:bookmarkStart w:id="61" w:name="__Fieldmark__21_4058527766"/>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4058527766"/>
            <w:bookmarkStart w:id="67" w:name="__Fieldmark__22_4058527766"/>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4058527766"/>
            <w:bookmarkStart w:id="69" w:name="__Fieldmark__23_4058527766"/>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offences concerning trafficking in human beings</w:t>
            </w:r>
            <w:r>
              <w:rPr>
                <w:szCs w:val="24"/>
                <w:lang w:eastAsia="zh-CN"/>
              </w:rPr>
              <w:t xml:space="preserve"> </w:t>
            </w:r>
            <w:bookmarkStart w:id="72" w:name="_DV_C402"/>
            <w:r>
              <w:rPr>
                <w:color w:val="000000"/>
                <w:szCs w:val="24"/>
                <w:lang w:eastAsia="zh-CN"/>
              </w:rPr>
              <w:t>as referred to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4058527766"/>
            <w:bookmarkStart w:id="75" w:name="__Fieldmark__24_4058527766"/>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4058527766"/>
            <w:bookmarkStart w:id="77" w:name="__Fieldmark__25_4058527766"/>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4058527766"/>
            <w:bookmarkStart w:id="79" w:name="__Fieldmark__26_4058527766"/>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4058527766"/>
            <w:bookmarkStart w:id="81" w:name="__Fieldmark__27_4058527766"/>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4058527766"/>
            <w:bookmarkStart w:id="84" w:name="__Fieldmark__28_4058527766"/>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4058527766"/>
            <w:bookmarkStart w:id="86" w:name="__Fieldmark__29_4058527766"/>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4058527766"/>
            <w:bookmarkStart w:id="88" w:name="__Fieldmark__30_4058527766"/>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4058527766"/>
            <w:bookmarkStart w:id="90" w:name="__Fieldmark__31_4058527766"/>
            <w:bookmarkEnd w:id="90"/>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1" w:name="__Fieldmark__32_4058527766"/>
            <w:bookmarkStart w:id="92" w:name="__Fieldmark__32_4058527766"/>
            <w:bookmarkEnd w:id="9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3" w:name="__Fieldmark__33_4058527766"/>
            <w:bookmarkStart w:id="94" w:name="__Fieldmark__33_4058527766"/>
            <w:bookmarkEnd w:id="9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under points (c) to (h) the person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Cs w:val="24"/>
                <w:lang w:eastAsia="zh-CN"/>
              </w:rPr>
              <w:t xml:space="preserve">facts referred to in decisions of </w:t>
            </w:r>
            <w:r>
              <w:rPr>
                <w:szCs w:val="24"/>
                <w:lang w:eastAsia="en-GB"/>
              </w:rPr>
              <w:t>entities and persons being entrusted with EU budget implementation tasks</w:t>
            </w:r>
            <w:r>
              <w:rPr>
                <w:color w:val="000000"/>
                <w:szCs w:val="24"/>
                <w:lang w:eastAsia="zh-CN"/>
              </w:rPr>
              <w:t>;</w:t>
            </w:r>
          </w:p>
          <w:p>
            <w:pPr>
              <w:pStyle w:val="Normal"/>
              <w:numPr>
                <w:ilvl w:val="0"/>
                <w:numId w:val="2"/>
              </w:numPr>
              <w:spacing w:before="40" w:after="40"/>
              <w:ind w:left="709" w:hanging="0"/>
              <w:jc w:val="both"/>
              <w:rPr>
                <w:color w:val="000000"/>
                <w:szCs w:val="24"/>
                <w:lang w:eastAsia="zh-CN"/>
              </w:rPr>
            </w:pPr>
            <w:r>
              <w:rPr>
                <w:color w:val="000000"/>
                <w:szCs w:val="24"/>
                <w:lang w:eastAsia="zh-CN"/>
              </w:rPr>
              <w:t>information transmitted by Member States implementing Union Fund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en-GB"/>
              </w:rPr>
              <w:t>decisions of exclusion by an authorising officer of an EU institution, of a European office or of an EU agency or body.</w:t>
            </w:r>
          </w:p>
          <w:p>
            <w:pPr>
              <w:pStyle w:val="Normal"/>
              <w:spacing w:before="40" w:after="40"/>
              <w:ind w:left="709" w:hanging="0"/>
              <w:jc w:val="both"/>
              <w:rPr>
                <w:color w:val="000000"/>
                <w:szCs w:val="24"/>
                <w:lang w:eastAsia="zh-CN"/>
              </w:rPr>
            </w:pPr>
            <w:r>
              <w:rPr>
                <w:color w:val="000000"/>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5" w:name="__Fieldmark__34_4058527766"/>
            <w:bookmarkStart w:id="96" w:name="__Fieldmark__34_4058527766"/>
            <w:bookmarkEnd w:id="96"/>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7" w:name="__Fieldmark__35_4058527766"/>
            <w:bookmarkStart w:id="98" w:name="__Fieldmark__35_4058527766"/>
            <w:bookmarkEnd w:id="98"/>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Cs/>
          <w:kern w:val="2"/>
          <w:szCs w:val="32"/>
          <w:lang w:val="en-US"/>
        </w:rPr>
      </w:pPr>
      <w:bookmarkStart w:id="99" w:name="_DV_C376"/>
      <w:bookmarkEnd w:id="99"/>
      <w:r>
        <w:rPr>
          <w:b/>
          <w:bCs/>
          <w:smallCaps/>
          <w:kern w:val="2"/>
          <w:szCs w:val="32"/>
          <w:lang w:val="en-US"/>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e.g. company directors, members of management or supervisory bodies, and cases where one natural or legal person holds a majority of shares) or a beneficial owner of the person (as referred to in point 6 of article 3 of Directive (EU) N°2015/849)</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4058527766"/>
            <w:bookmarkStart w:id="101" w:name="__Fieldmark__36_4058527766"/>
            <w:bookmarkEnd w:id="10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4058527766"/>
            <w:bookmarkStart w:id="103" w:name="__Fieldmark__37_4058527766"/>
            <w:bookmarkEnd w:id="10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4058527766"/>
            <w:bookmarkStart w:id="105" w:name="__Fieldmark__38_4058527766"/>
            <w:bookmarkEnd w:id="105"/>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4058527766"/>
            <w:bookmarkStart w:id="107" w:name="__Fieldmark__39_4058527766"/>
            <w:bookmarkEnd w:id="10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4058527766"/>
            <w:bookmarkStart w:id="109" w:name="__Fieldmark__40_4058527766"/>
            <w:bookmarkEnd w:id="10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4058527766"/>
            <w:bookmarkStart w:id="111" w:name="__Fieldmark__41_4058527766"/>
            <w:bookmarkEnd w:id="11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4058527766"/>
            <w:bookmarkStart w:id="113" w:name="__Fieldmark__42_4058527766"/>
            <w:bookmarkEnd w:id="11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4058527766"/>
            <w:bookmarkStart w:id="115" w:name="__Fieldmark__43_4058527766"/>
            <w:bookmarkEnd w:id="11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4058527766"/>
            <w:bookmarkStart w:id="117" w:name="__Fieldmark__44_4058527766"/>
            <w:bookmarkEnd w:id="11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4058527766"/>
            <w:bookmarkStart w:id="119" w:name="__Fieldmark__45_4058527766"/>
            <w:bookmarkEnd w:id="11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4058527766"/>
            <w:bookmarkStart w:id="121" w:name="__Fieldmark__46_4058527766"/>
            <w:bookmarkEnd w:id="12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4058527766"/>
            <w:bookmarkStart w:id="123" w:name="__Fieldmark__47_4058527766"/>
            <w:bookmarkEnd w:id="12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g) above</w:t>
            </w:r>
            <w:r>
              <w:rPr>
                <w:color w:val="FF0000"/>
                <w:szCs w:val="24"/>
                <w:lang w:val="en-US" w:eastAsia="en-US"/>
              </w:rPr>
              <w:t xml:space="preserve"> </w:t>
            </w:r>
            <w:r>
              <w:rPr>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4058527766"/>
            <w:bookmarkStart w:id="125" w:name="__Fieldmark__48_4058527766"/>
            <w:bookmarkEnd w:id="12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4058527766"/>
            <w:bookmarkStart w:id="127" w:name="__Fieldmark__49_4058527766"/>
            <w:bookmarkEnd w:id="12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4058527766"/>
            <w:bookmarkStart w:id="129" w:name="__Fieldmark__50_4058527766"/>
            <w:bookmarkEnd w:id="12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h) above</w:t>
            </w:r>
            <w:r>
              <w:rPr>
                <w:color w:val="FF0000"/>
                <w:szCs w:val="24"/>
                <w:lang w:val="en-US" w:eastAsia="en-US"/>
              </w:rPr>
              <w:t xml:space="preserve"> </w:t>
            </w:r>
            <w:r>
              <w:rPr>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4058527766"/>
            <w:bookmarkStart w:id="131" w:name="__Fieldmark__51_4058527766"/>
            <w:bookmarkEnd w:id="13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2" w:name="__Fieldmark__52_4058527766"/>
            <w:bookmarkStart w:id="133" w:name="__Fieldmark__52_4058527766"/>
            <w:bookmarkEnd w:id="13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4" w:name="__Fieldmark__53_4058527766"/>
            <w:bookmarkStart w:id="135" w:name="__Fieldmark__53_4058527766"/>
            <w:bookmarkEnd w:id="13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rPr>
      </w:pPr>
      <w:r>
        <w:rPr>
          <w:b/>
          <w:bCs/>
          <w:smallCaps/>
          <w:kern w:val="2"/>
          <w:szCs w:val="32"/>
          <w:lang w:val="en-US"/>
        </w:rPr>
        <w:t>III – Situations of exclusion concerning natural or legal persons assuming unlimited liability for the debts of the legal person</w:t>
      </w:r>
    </w:p>
    <w:p>
      <w:pPr>
        <w:pStyle w:val="Normal"/>
        <w:autoSpaceDE w:val="false"/>
        <w:spacing w:before="120" w:after="240"/>
        <w:jc w:val="center"/>
        <w:rPr>
          <w:b/>
          <w:b/>
          <w:bCs/>
          <w:smallCaps/>
          <w:kern w:val="2"/>
          <w:szCs w:val="24"/>
          <w:lang w:val="en-US" w:eastAsia="en-US"/>
        </w:rPr>
      </w:pPr>
      <w:r>
        <w:rPr>
          <w:b/>
          <w:bCs/>
          <w:smallCaps/>
          <w:kern w:val="2"/>
          <w:szCs w:val="24"/>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6" w:name="__Fieldmark__54_4058527766"/>
            <w:bookmarkStart w:id="137" w:name="__Fieldmark__54_4058527766"/>
            <w:bookmarkEnd w:id="13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8" w:name="__Fieldmark__55_4058527766"/>
            <w:bookmarkStart w:id="139" w:name="__Fieldmark__55_4058527766"/>
            <w:bookmarkEnd w:id="13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0" w:name="__Fieldmark__56_4058527766"/>
            <w:bookmarkStart w:id="141" w:name="__Fieldmark__56_4058527766"/>
            <w:bookmarkEnd w:id="14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2" w:name="__Fieldmark__57_4058527766"/>
            <w:bookmarkStart w:id="143" w:name="__Fieldmark__57_4058527766"/>
            <w:bookmarkEnd w:id="14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4" w:name="__Fieldmark__58_4058527766"/>
            <w:bookmarkStart w:id="145" w:name="__Fieldmark__58_4058527766"/>
            <w:bookmarkEnd w:id="14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6" w:name="__Fieldmark__59_4058527766"/>
            <w:bookmarkStart w:id="147" w:name="__Fieldmark__59_4058527766"/>
            <w:bookmarkEnd w:id="147"/>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
          <w:b/>
          <w:bCs/>
          <w:i/>
          <w:i/>
          <w:smallCaps/>
          <w:kern w:val="2"/>
          <w:szCs w:val="32"/>
          <w:lang w:val="en-US" w:eastAsia="en-US"/>
        </w:rPr>
      </w:pPr>
      <w:r>
        <w:rPr>
          <w:b/>
          <w:bCs/>
          <w:i/>
          <w:smallCaps/>
          <w:kern w:val="2"/>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8" w:name="__Fieldmark__60_4058527766"/>
            <w:bookmarkStart w:id="149" w:name="__Fieldmark__60_4058527766"/>
            <w:bookmarkEnd w:id="14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0" w:name="__Fieldmark__61_4058527766"/>
            <w:bookmarkStart w:id="151" w:name="__Fieldmark__61_4058527766"/>
            <w:bookmarkEnd w:id="15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2" w:name="__Fieldmark__62_4058527766"/>
            <w:bookmarkStart w:id="153" w:name="__Fieldmark__62_4058527766"/>
            <w:bookmarkEnd w:id="153"/>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 – Remedial measures</w:t>
      </w:r>
    </w:p>
    <w:p>
      <w:pPr>
        <w:pStyle w:val="Normal"/>
        <w:spacing w:before="120" w:after="120"/>
        <w:jc w:val="both"/>
        <w:rPr/>
      </w:pPr>
      <w:bookmarkStart w:id="154" w:name="_DV_C376"/>
      <w:bookmarkEnd w:id="154"/>
      <w:r>
        <w:rPr>
          <w:szCs w:val="24"/>
          <w:lang w:val="en-US" w:eastAsia="en-US"/>
        </w:rPr>
        <w:t xml:space="preserve"> </w:t>
      </w: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szCs w:val="24"/>
          <w:lang w:val="en-US" w:eastAsia="en-US"/>
        </w:rPr>
      </w:pPr>
      <w:r>
        <w:rPr>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Cs w:val="24"/>
          <w:lang w:eastAsia="en-GB"/>
        </w:rPr>
        <w:t>The person is not required to submit the evidence if it has already been submitted for another award procedure of the same contracting authority</w:t>
      </w:r>
      <w:r>
        <w:rPr>
          <w:rStyle w:val="FootnoteAnchor"/>
          <w:szCs w:val="24"/>
          <w:vertAlign w:val="superscript"/>
          <w:lang w:eastAsia="en-GB"/>
        </w:rPr>
        <w:footnoteReference w:id="5"/>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b/>
          <w:bCs/>
          <w:i/>
          <w:smallCaps/>
          <w:kern w:val="2"/>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 xml:space="preserve"> </w:t>
            </w:r>
            <w:r>
              <w:rPr>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 xml:space="preserve">It has the legal and regulatory capacity to pursue the professional activity needed for performing the contract as required in section 14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4058527766"/>
            <w:bookmarkStart w:id="156" w:name="__Fieldmark__63_4058527766"/>
            <w:bookmarkEnd w:id="15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4058527766"/>
            <w:bookmarkStart w:id="158" w:name="__Fieldmark__64_4058527766"/>
            <w:bookmarkEnd w:id="15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4058527766"/>
            <w:bookmarkStart w:id="160" w:name="__Fieldmark__65_4058527766"/>
            <w:bookmarkEnd w:id="16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4058527766"/>
            <w:bookmarkStart w:id="162" w:name="__Fieldmark__66_4058527766"/>
            <w:bookmarkEnd w:id="16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4058527766"/>
            <w:bookmarkStart w:id="164" w:name="__Fieldmark__67_4058527766"/>
            <w:bookmarkEnd w:id="16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4058527766"/>
            <w:bookmarkStart w:id="166" w:name="__Fieldmark__68_4058527766"/>
            <w:bookmarkEnd w:id="16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technical and profession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4058527766"/>
            <w:bookmarkStart w:id="168" w:name="__Fieldmark__69_4058527766"/>
            <w:bookmarkEnd w:id="16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4058527766"/>
            <w:bookmarkStart w:id="170" w:name="__Fieldmark__70_4058527766"/>
            <w:bookmarkEnd w:id="17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4058527766"/>
            <w:bookmarkStart w:id="172" w:name="__Fieldmark__71_4058527766"/>
            <w:bookmarkEnd w:id="17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b/>
          <w:b/>
          <w:i/>
          <w:i/>
          <w:color w:val="0070C0"/>
          <w:szCs w:val="24"/>
          <w:lang w:eastAsia="en-GB"/>
        </w:rPr>
      </w:pPr>
      <w:r>
        <w:rPr>
          <w:b/>
          <w:i/>
          <w:color w:val="0070C0"/>
          <w:szCs w:val="24"/>
          <w:lang w:eastAsia="en-GB"/>
        </w:rPr>
      </w:r>
    </w:p>
    <w:p>
      <w:pPr>
        <w:pStyle w:val="Normal"/>
        <w:rPr>
          <w:b/>
          <w:b/>
          <w:i/>
          <w:i/>
          <w:color w:val="0070C0"/>
          <w:szCs w:val="24"/>
          <w:lang w:eastAsia="en-GB"/>
        </w:rPr>
      </w:pPr>
      <w:r>
        <w:rPr>
          <w:b/>
          <w:i/>
          <w:color w:val="0070C0"/>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a consortium</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4058527766"/>
            <w:bookmarkStart w:id="174" w:name="__Fieldmark__72_4058527766"/>
            <w:bookmarkEnd w:id="17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4058527766"/>
            <w:bookmarkStart w:id="176" w:name="__Fieldmark__73_4058527766"/>
            <w:bookmarkEnd w:id="17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4058527766"/>
            <w:bookmarkStart w:id="178" w:name="__Fieldmark__74_4058527766"/>
            <w:bookmarkEnd w:id="17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i/>
          <w:i/>
          <w:smallCaps/>
          <w:kern w:val="2"/>
          <w:szCs w:val="32"/>
          <w:lang w:val="en-US"/>
        </w:rPr>
      </w:pPr>
      <w:r>
        <w:rPr>
          <w:b/>
          <w:bCs/>
          <w:smallCaps/>
          <w:kern w:val="2"/>
          <w:szCs w:val="32"/>
          <w:lang w:val="en-US" w:eastAsia="en-US"/>
        </w:rPr>
        <w:t>VI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Cs w:val="24"/>
          <w:lang w:eastAsia="en-GB"/>
        </w:rPr>
        <w:t>The person is not required to submit the evidence if it has already been submitted for another procurement procedure of the same contracting authority</w:t>
      </w:r>
      <w:r>
        <w:rPr>
          <w:rStyle w:val="FootnoteAnchor"/>
          <w:szCs w:val="24"/>
          <w:vertAlign w:val="superscript"/>
          <w:lang w:eastAsia="en-GB"/>
        </w:rPr>
        <w:footnoteReference w:id="6"/>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jc w:val="both"/>
        <w:rPr>
          <w:b/>
          <w:b/>
          <w:sz w:val="22"/>
          <w:szCs w:val="22"/>
        </w:rPr>
      </w:pPr>
      <w:r>
        <w:rPr>
          <w:szCs w:val="24"/>
          <w:lang w:val="en-US" w:eastAsia="en-US"/>
        </w:rPr>
        <w:t>Full name</w:t>
        <w:tab/>
        <w:tab/>
        <w:tab/>
        <w:tab/>
        <w:t>Date</w:t>
        <w:tab/>
        <w:tab/>
        <w:tab/>
        <w:tab/>
        <w:tab/>
        <w:t>Signature</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lang w:val="en-US"/>
        </w:rPr>
        <w:t xml:space="preserve">The same institution or agency. </w:t>
      </w:r>
    </w:p>
  </w:footnote>
  <w:footnote w:id="6">
    <w:p>
      <w:pPr>
        <w:pStyle w:val="Footnote"/>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
  <dc:description/>
  <cp:keywords/>
  <dc:language>en-US</dc:language>
  <cp:lastModifiedBy/>
  <cp:lastPrinted>2011-09-27T11:12:00Z</cp:lastPrinted>
  <dcterms:modified xsi:type="dcterms:W3CDTF">2019-02-13T15: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