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4"/>
        <w:gridCol w:w="3349"/>
        <w:gridCol w:w="1843"/>
        <w:gridCol w:w="2484"/>
      </w:tblGrid>
      <w:tr>
        <w:trPr>
          <w:trHeight w:val="712" w:hRule="atLeast"/>
        </w:trPr>
        <w:tc>
          <w:tcPr>
            <w:tcW w:w="118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34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I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lan of embankme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7.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53/2018</w:t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II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ricultural access road to Special nature reserve “SLANO KOPOVO”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7.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53/2018</w:t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-section by length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7.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53/2018</w:t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view profiles 1-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7.4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53/2018</w:t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s 1-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7.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53/2018</w:t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Aleksandar  Stanković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GD-53/2018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 permit desig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constructio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ess road to Special nature reserve “SLANO KOPOVO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ne 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0/02/2019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Jovana Vok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Jovana Vok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23 772 32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+38123 772 500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jovana.vokic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19-02-13T14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