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 of embank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1/2016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ragan Borovic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1/201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ceptual Design of Remediation of the summer embankment Ljutovo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an 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2/11/2018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Branko Svilengacin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Branko Svilengacin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23 772 32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+38123 772 500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novibecejipaflood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8-11-18T21:4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