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2551"/>
        <w:gridCol w:w="5245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mediation of the summer embankment Ljutov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HUSRB/1602/11/0225/Municipality of Novi Becej/TD8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lang w:val="en-GB" w:eastAsia="en-US"/>
      </w:rPr>
      <w:t xml:space="preserve"> 201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> </cp:lastModifiedBy>
  <cp:lastPrinted>2007-03-26T11:52:00Z</cp:lastPrinted>
  <dcterms:modified xsi:type="dcterms:W3CDTF">2018-11-18T19:2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