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3118"/>
        <w:gridCol w:w="510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mart system purchase with installation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HUSRB/1602/11/0225/Municipality of Novi Becej/TD6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/>
  <dc:description/>
  <cp:keywords/>
  <dc:language>en-US</dc:language>
  <cp:lastModifiedBy/>
  <cp:lastPrinted>2012-09-24T11:30:00Z</cp:lastPrinted>
  <dcterms:modified xsi:type="dcterms:W3CDTF">2019-03-20T08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