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HUSRB/1602/11/0225/Municipality of Novi Becej/TD6-2</w:t>
      </w:r>
    </w:p>
    <w:p>
      <w:pPr>
        <w:pStyle w:val="Heading"/>
        <w:numPr>
          <w:ilvl w:val="0"/>
          <w:numId w:val="0"/>
        </w:numPr>
        <w:jc w:val="left"/>
        <w:outlineLvl w:val="0"/>
        <w:rPr>
          <w:sz w:val="22"/>
          <w:szCs w:val="22"/>
          <w:lang w:val="en-GB"/>
        </w:rPr>
      </w:pPr>
      <w:r>
        <w:rPr>
          <w:sz w:val="22"/>
          <w:szCs w:val="22"/>
          <w:lang w:val="en-GB"/>
        </w:rPr>
        <w:t>Title of contract: Smart system purchase with installation</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Municipality of Novi Bečej, Žarka Zrenjanina 8, 23272 Novi Becej, Republic of Serbia.</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xml:space="preserve">) in the box corresponding to those specialisms in which the legal entity has significant experience. </w:t>
      </w:r>
      <w:r>
        <w:rPr>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HUSRB/1602/11/0225/Municipality of Novi Becej/TD6-2 of 26/03/2019.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r>
    </w:p>
    <w:p>
      <w:pPr>
        <w:pStyle w:val="Normal"/>
        <w:ind w:left="709" w:hanging="709"/>
        <w:jc w:val="both"/>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b/>
          <w:b/>
          <w:sz w:val="22"/>
          <w:szCs w:val="22"/>
        </w:rPr>
      </w:pPr>
      <w:r>
        <w:rPr>
          <w:b/>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120"/>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spacing w:before="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spacing w:before="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0" w:after="120"/>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18"/>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0_1882689594"/>
            <w:bookmarkStart w:id="3" w:name="__Fieldmark__0_1882689594"/>
            <w:bookmarkEnd w:id="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1_1882689594"/>
            <w:bookmarkStart w:id="5" w:name="__Fieldmark__1_1882689594"/>
            <w:bookmarkEnd w:id="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2_1882689594"/>
            <w:bookmarkStart w:id="7" w:name="__Fieldmark__2_1882689594"/>
            <w:bookmarkEnd w:id="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3_1882689594"/>
            <w:bookmarkStart w:id="9" w:name="__Fieldmark__3_1882689594"/>
            <w:bookmarkEnd w:id="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4_1882689594"/>
            <w:bookmarkStart w:id="12" w:name="__Fieldmark__4_1882689594"/>
            <w:bookmarkEnd w:id="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 w:name="__Fieldmark__5_1882689594"/>
            <w:bookmarkStart w:id="14" w:name="__Fieldmark__5_1882689594"/>
            <w:bookmarkEnd w:id="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6_1882689594"/>
            <w:bookmarkStart w:id="17" w:name="__Fieldmark__6_1882689594"/>
            <w:bookmarkEnd w:id="1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7_1882689594"/>
            <w:bookmarkStart w:id="19" w:name="__Fieldmark__7_1882689594"/>
            <w:bookmarkEnd w:id="1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8_1882689594"/>
            <w:bookmarkStart w:id="22" w:name="__Fieldmark__8_1882689594"/>
            <w:bookmarkEnd w:id="2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 w:name="__Fieldmark__9_1882689594"/>
            <w:bookmarkStart w:id="24" w:name="__Fieldmark__9_1882689594"/>
            <w:bookmarkEnd w:id="2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0_1882689594"/>
            <w:bookmarkStart w:id="27" w:name="__Fieldmark__10_1882689594"/>
            <w:bookmarkEnd w:id="2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1_1882689594"/>
            <w:bookmarkStart w:id="29" w:name="__Fieldmark__11_1882689594"/>
            <w:bookmarkEnd w:id="2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2_1882689594"/>
            <w:bookmarkStart w:id="32" w:name="__Fieldmark__12_1882689594"/>
            <w:bookmarkEnd w:id="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 w:name="__Fieldmark__13_1882689594"/>
            <w:bookmarkStart w:id="34" w:name="__Fieldmark__13_1882689594"/>
            <w:bookmarkEnd w:id="3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4_1882689594"/>
            <w:bookmarkStart w:id="37" w:name="__Fieldmark__14_1882689594"/>
            <w:bookmarkEnd w:id="3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5_1882689594"/>
            <w:bookmarkStart w:id="39" w:name="__Fieldmark__15_1882689594"/>
            <w:bookmarkEnd w:id="3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rPr>
              <w:t xml:space="preserve"> of the European Union, drawn up by the Council Act of 26 May 1997, and conduct referred to in Article 2(1) of Council Framework Decision 2003/568/JHA</w:t>
            </w:r>
            <w:bookmarkStart w:id="42" w:name="_DV_C383"/>
            <w:bookmarkEnd w:id="41"/>
            <w:r>
              <w:rPr>
                <w:color w:val="000000"/>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6_1882689594"/>
            <w:bookmarkStart w:id="44" w:name="__Fieldmark__16_1882689594"/>
            <w:bookmarkEnd w:id="4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 w:name="__Fieldmark__17_1882689594"/>
            <w:bookmarkStart w:id="46" w:name="__Fieldmark__17_1882689594"/>
            <w:bookmarkEnd w:id="4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conduct related to a criminal organisation, </w:t>
            </w:r>
            <w:bookmarkStart w:id="49" w:name="_DV_C385"/>
            <w:r>
              <w:rPr>
                <w:color w:val="000000"/>
                <w:lang w:eastAsia="en-GB"/>
              </w:rPr>
              <w:t>referred to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8_1882689594"/>
            <w:bookmarkStart w:id="52" w:name="__Fieldmark__18_1882689594"/>
            <w:bookmarkEnd w:id="5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 w:name="__Fieldmark__19_1882689594"/>
            <w:bookmarkStart w:id="54" w:name="__Fieldmark__19_1882689594"/>
            <w:bookmarkEnd w:id="5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 </w:t>
            </w:r>
            <w:bookmarkStart w:id="58" w:name="_DV_C392"/>
            <w:r>
              <w:rPr>
                <w:bCs/>
                <w:iCs/>
              </w:rPr>
              <w:t>within the meaning of</w:t>
            </w:r>
            <w:r>
              <w:rPr>
                <w:color w:val="000000"/>
              </w:rPr>
              <w:t xml:space="preserve"> Article 1(3), (4) and (5) of Directive (EU) 2015/849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0_1882689594"/>
            <w:bookmarkStart w:id="61" w:name="__Fieldmark__20_1882689594"/>
            <w:bookmarkEnd w:id="6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21_1882689594"/>
            <w:bookmarkStart w:id="63" w:name="__Fieldmark__21_1882689594"/>
            <w:bookmarkEnd w:id="6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2_1882689594"/>
            <w:bookmarkStart w:id="69" w:name="__Fieldmark__22_1882689594"/>
            <w:bookmarkEnd w:id="6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23_1882689594"/>
            <w:bookmarkStart w:id="71" w:name="__Fieldmark__23_1882689594"/>
            <w:bookmarkEnd w:id="7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offences concerning trafficking in human beings</w:t>
            </w:r>
            <w:r>
              <w:rPr/>
              <w:t xml:space="preserve"> </w:t>
            </w:r>
            <w:bookmarkStart w:id="74" w:name="_DV_C402"/>
            <w:r>
              <w:rPr>
                <w:color w:val="000000"/>
              </w:rPr>
              <w:t>as referred to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4_1882689594"/>
            <w:bookmarkStart w:id="77" w:name="__Fieldmark__24_1882689594"/>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5_1882689594"/>
            <w:bookmarkStart w:id="79" w:name="__Fieldmark__25_1882689594"/>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6_1882689594"/>
            <w:bookmarkStart w:id="81" w:name="__Fieldmark__26_1882689594"/>
            <w:bookmarkEnd w:id="8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7_1882689594"/>
            <w:bookmarkStart w:id="83" w:name="__Fieldmark__27_1882689594"/>
            <w:bookmarkEnd w:id="8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8_1882689594"/>
            <w:bookmarkStart w:id="86" w:name="__Fieldmark__28_1882689594"/>
            <w:bookmarkEnd w:id="8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29_1882689594"/>
            <w:bookmarkStart w:id="88" w:name="__Fieldmark__29_1882689594"/>
            <w:bookmarkEnd w:id="8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0_1882689594"/>
            <w:bookmarkStart w:id="90" w:name="__Fieldmark__30_1882689594"/>
            <w:bookmarkEnd w:id="9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1_1882689594"/>
            <w:bookmarkStart w:id="92" w:name="__Fieldmark__31_1882689594"/>
            <w:bookmarkEnd w:id="9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2_1882689594"/>
            <w:bookmarkStart w:id="94" w:name="__Fieldmark__32_1882689594"/>
            <w:bookmarkEnd w:id="9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3_1882689594"/>
            <w:bookmarkStart w:id="96" w:name="__Fieldmark__33_1882689594"/>
            <w:bookmarkEnd w:id="9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2"/>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2"/>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2"/>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4_1882689594"/>
            <w:bookmarkStart w:id="98" w:name="__Fieldmark__34_1882689594"/>
            <w:bookmarkEnd w:id="9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35_1882689594"/>
            <w:bookmarkStart w:id="100" w:name="__Fieldmark__35_1882689594"/>
            <w:bookmarkEnd w:id="100"/>
            <w:r/>
            <w:r>
              <w:rPr>
                <w:lang w:val="en-US" w:eastAsia="en-US"/>
              </w:rPr>
              <w:fldChar w:fldCharType="end"/>
            </w:r>
            <w:r>
              <w:rPr>
                <w:lang w:val="en-US" w:eastAsia="en-US"/>
              </w:rPr>
            </w:r>
          </w:p>
        </w:tc>
      </w:tr>
    </w:tbl>
    <w:p>
      <w:pPr>
        <w:pStyle w:val="Heading"/>
        <w:jc w:val="both"/>
        <w:rPr>
          <w:b w:val="false"/>
          <w:b w:val="false"/>
          <w:smallCaps/>
        </w:rPr>
      </w:pPr>
      <w:bookmarkStart w:id="101" w:name="_DV_C376"/>
      <w:bookmarkEnd w:id="101"/>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6_1882689594"/>
            <w:bookmarkStart w:id="103" w:name="__Fieldmark__36_1882689594"/>
            <w:bookmarkEnd w:id="10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7_1882689594"/>
            <w:bookmarkStart w:id="105" w:name="__Fieldmark__37_1882689594"/>
            <w:bookmarkEnd w:id="10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8_1882689594"/>
            <w:bookmarkStart w:id="107" w:name="__Fieldmark__38_1882689594"/>
            <w:bookmarkEnd w:id="10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39_1882689594"/>
            <w:bookmarkStart w:id="109" w:name="__Fieldmark__39_1882689594"/>
            <w:bookmarkEnd w:id="10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0_1882689594"/>
            <w:bookmarkStart w:id="111" w:name="__Fieldmark__40_1882689594"/>
            <w:bookmarkEnd w:id="11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1_1882689594"/>
            <w:bookmarkStart w:id="113" w:name="__Fieldmark__41_1882689594"/>
            <w:bookmarkEnd w:id="11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2_1882689594"/>
            <w:bookmarkStart w:id="115" w:name="__Fieldmark__42_1882689594"/>
            <w:bookmarkEnd w:id="11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3_1882689594"/>
            <w:bookmarkStart w:id="117" w:name="__Fieldmark__43_1882689594"/>
            <w:bookmarkEnd w:id="11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4_1882689594"/>
            <w:bookmarkStart w:id="119" w:name="__Fieldmark__44_1882689594"/>
            <w:bookmarkEnd w:id="11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5_1882689594"/>
            <w:bookmarkStart w:id="121" w:name="__Fieldmark__45_1882689594"/>
            <w:bookmarkEnd w:id="12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6_1882689594"/>
            <w:bookmarkStart w:id="123" w:name="__Fieldmark__46_1882689594"/>
            <w:bookmarkEnd w:id="12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7_1882689594"/>
            <w:bookmarkStart w:id="125" w:name="__Fieldmark__47_1882689594"/>
            <w:bookmarkEnd w:id="12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8_1882689594"/>
            <w:bookmarkStart w:id="127" w:name="__Fieldmark__48_1882689594"/>
            <w:bookmarkEnd w:id="12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49_1882689594"/>
            <w:bookmarkStart w:id="129" w:name="__Fieldmark__49_1882689594"/>
            <w:bookmarkEnd w:id="12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0_1882689594"/>
            <w:bookmarkStart w:id="131" w:name="__Fieldmark__50_1882689594"/>
            <w:bookmarkEnd w:id="13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1_1882689594"/>
            <w:bookmarkStart w:id="133" w:name="__Fieldmark__51_1882689594"/>
            <w:bookmarkEnd w:id="13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2_1882689594"/>
            <w:bookmarkStart w:id="135" w:name="__Fieldmark__52_1882689594"/>
            <w:bookmarkEnd w:id="13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3_1882689594"/>
            <w:bookmarkStart w:id="137" w:name="__Fieldmark__53_1882689594"/>
            <w:bookmarkEnd w:id="137"/>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4_1882689594"/>
            <w:bookmarkStart w:id="139" w:name="__Fieldmark__54_1882689594"/>
            <w:bookmarkEnd w:id="13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5_1882689594"/>
            <w:bookmarkStart w:id="141" w:name="__Fieldmark__55_1882689594"/>
            <w:bookmarkEnd w:id="14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6_1882689594"/>
            <w:bookmarkStart w:id="143" w:name="__Fieldmark__56_1882689594"/>
            <w:bookmarkEnd w:id="14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7_1882689594"/>
            <w:bookmarkStart w:id="145" w:name="__Fieldmark__57_1882689594"/>
            <w:bookmarkEnd w:id="14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8_1882689594"/>
            <w:bookmarkStart w:id="147" w:name="__Fieldmark__58_1882689594"/>
            <w:bookmarkEnd w:id="14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59_1882689594"/>
            <w:bookmarkStart w:id="149" w:name="__Fieldmark__59_1882689594"/>
            <w:bookmarkEnd w:id="149"/>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0_1882689594"/>
            <w:bookmarkStart w:id="151" w:name="__Fieldmark__60_1882689594"/>
            <w:bookmarkEnd w:id="15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1_1882689594"/>
            <w:bookmarkStart w:id="153" w:name="__Fieldmark__61_1882689594"/>
            <w:bookmarkEnd w:id="15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4" w:name="__Fieldmark__62_1882689594"/>
            <w:bookmarkStart w:id="155" w:name="__Fieldmark__62_1882689594"/>
            <w:bookmarkEnd w:id="155"/>
            <w:r/>
            <w:r>
              <w:rPr>
                <w:lang w:val="en-US" w:eastAsia="en-US"/>
              </w:rPr>
              <w:fldChar w:fldCharType="end"/>
            </w:r>
            <w:r>
              <w:rPr>
                <w:lang w:val="en-US" w:eastAsia="en-US"/>
              </w:rPr>
            </w:r>
          </w:p>
        </w:tc>
      </w:tr>
    </w:tbl>
    <w:p>
      <w:pPr>
        <w:pStyle w:val="Normal"/>
        <w:rPr>
          <w:b/>
          <w:b/>
        </w:rPr>
      </w:pPr>
      <w:r>
        <w:rPr>
          <w:b/>
        </w:rPr>
      </w:r>
    </w:p>
    <w:p>
      <w:pPr>
        <w:pStyle w:val="Heading"/>
        <w:rPr>
          <w:lang w:val="en-US" w:eastAsia="en-US"/>
        </w:rPr>
      </w:pPr>
      <w:r>
        <w:rPr>
          <w:lang w:val="en-US" w:eastAsia="en-US"/>
        </w:rPr>
        <w:t>[V] [VI] – Remedial measures</w:t>
      </w:r>
    </w:p>
    <w:p>
      <w:pPr>
        <w:pStyle w:val="Normal"/>
        <w:spacing w:before="120" w:after="120"/>
        <w:jc w:val="both"/>
        <w:rPr/>
      </w:pPr>
      <w:bookmarkStart w:id="156" w:name="_DV_C376"/>
      <w:bookmarkEnd w:id="156"/>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19"/>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 xml:space="preserve"> </w:t>
            </w: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1882689594"/>
            <w:bookmarkStart w:id="158" w:name="__Fieldmark__63_1882689594"/>
            <w:bookmarkEnd w:id="15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4_1882689594"/>
            <w:bookmarkStart w:id="160" w:name="__Fieldmark__64_1882689594"/>
            <w:bookmarkEnd w:id="16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5_1882689594"/>
            <w:bookmarkStart w:id="162" w:name="__Fieldmark__65_1882689594"/>
            <w:bookmarkEnd w:id="16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6_1882689594"/>
            <w:bookmarkStart w:id="164" w:name="__Fieldmark__66_1882689594"/>
            <w:bookmarkEnd w:id="16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7_1882689594"/>
            <w:bookmarkStart w:id="166" w:name="__Fieldmark__67_1882689594"/>
            <w:bookmarkEnd w:id="16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8_1882689594"/>
            <w:bookmarkStart w:id="168" w:name="__Fieldmark__68_1882689594"/>
            <w:bookmarkEnd w:id="16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69_1882689594"/>
            <w:bookmarkStart w:id="170" w:name="__Fieldmark__69_1882689594"/>
            <w:bookmarkEnd w:id="17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0_1882689594"/>
            <w:bookmarkStart w:id="172" w:name="__Fieldmark__70_1882689594"/>
            <w:bookmarkEnd w:id="17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1_1882689594"/>
            <w:bookmarkStart w:id="174" w:name="__Fieldmark__71_1882689594"/>
            <w:bookmarkEnd w:id="17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2_1882689594"/>
            <w:bookmarkStart w:id="176" w:name="__Fieldmark__72_1882689594"/>
            <w:bookmarkEnd w:id="17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3_1882689594"/>
            <w:bookmarkStart w:id="178" w:name="__Fieldmark__73_1882689594"/>
            <w:bookmarkEnd w:id="17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74_1882689594"/>
            <w:bookmarkStart w:id="180" w:name="__Fieldmark__74_1882689594"/>
            <w:bookmarkEnd w:id="180"/>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20"/>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spacing w:before="240" w:after="120"/>
        <w:jc w:val="both"/>
        <w:rPr>
          <w:sz w:val="22"/>
          <w:szCs w:val="22"/>
          <w:lang w:val="en-US" w:eastAsia="en-US"/>
        </w:rPr>
      </w:pPr>
      <w:r>
        <w:rPr>
          <w:sz w:val="22"/>
          <w:szCs w:val="22"/>
          <w:lang w:val="en-US" w:eastAsia="en-US"/>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p>
      <w:pPr>
        <w:pStyle w:val="Normal"/>
        <w:spacing w:before="240" w:after="120"/>
        <w:jc w:val="both"/>
        <w:rPr>
          <w:sz w:val="22"/>
          <w:szCs w:val="22"/>
        </w:rPr>
      </w:pPr>
      <w:r>
        <w:rPr>
          <w:sz w:val="22"/>
          <w:szCs w:val="22"/>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r agency. </w:t>
      </w:r>
    </w:p>
  </w:footnote>
  <w:footnote w:id="20">
    <w:p>
      <w:pPr>
        <w:pStyle w:val="Footnote"/>
        <w:spacing w:before="0" w:after="120"/>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7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
  <dc:description/>
  <cp:keywords/>
  <dc:language>en-US</dc:language>
  <cp:lastModifiedBy/>
  <cp:lastPrinted>2012-09-24T11:39:00Z</cp:lastPrinted>
  <dcterms:modified xsi:type="dcterms:W3CDTF">2019-03-20T16:4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