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Branko Svilengacin</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unicipality of Novi Bečej, Žarka Zrenjanina 8, 23272 Novi Becej,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 +38123 772 50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ovibecejipaflood@gmail.co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 xml:space="preserve">       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producer declaration for verification of technical specifications and eligibility of equipment delivered, certificates mentioned in technical specification and other certificates if required by law.</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All goods purchased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Contractor is obligated to provide Contracting Authority with detailed schematics and maintenance procedures/manuals of equipment installed.</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r>
        <w:rPr>
          <w:rFonts w:cs="Times New Roman" w:ascii="Times New Roman" w:hAnsi="Times New Roman"/>
          <w:sz w:val="22"/>
          <w:szCs w:val="22"/>
          <w:highlight w:val="yellow"/>
        </w:rPr>
        <w:t xml:space="preserve">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3 months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equipment is delivered and install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Municipality of Novi Bečej, Žarka Zrenjanina 8, 23272 Novi Becej, Republic of Serbia</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b/>
        <w:t>a)</w:t>
        <w:tab/>
        <w:t>User Manual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b/>
        <w:t>b)</w:t>
        <w:tab/>
        <w:t>Warranty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installed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tab/>
        <w:t xml:space="preserve">equipment after provisional acceptance. In the event of termination of production of the spare parts, advance notification to </w:t>
        <w:tab/>
        <w:t xml:space="preserve">the Beneficiary will be sent to allow procurement of the </w:t>
        <w:tab/>
        <w:t xml:space="preserve">parts </w:t>
        <w:tab/>
        <w:t>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rade Court of Zrenjanin in accordance with the national legislation of the state of the contracting authority.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2"/>
      <w:footerReference w:type="default" r:id="rId3"/>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ModifiedBy>
  <cp:lastPrinted>2014-02-11T15:32:00Z</cp:lastPrinted>
  <dcterms:modified xsi:type="dcterms:W3CDTF">2018-10-11T19:0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