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en-GB"/>
        </w:rPr>
        <w:t>29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</w:t>
      </w:r>
      <w:r>
        <w:rPr>
          <w:rFonts w:cs="Tahoma" w:ascii="Tahoma" w:hAnsi="Tahoma"/>
          <w:bCs w:val="false"/>
          <w:sz w:val="22"/>
          <w:szCs w:val="22"/>
          <w:lang w:val="en-GB"/>
        </w:rPr>
        <w:t>9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2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ЧЕТВРТ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Одлуке о усвајању Програма заштите, уређења и коришћења пољопривредног земљишта у државној својини на територији општине Нови Бечеј за 2022. годину, 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Дуња Миланков, председник Комисије за израду предлога годишњег програма заштите, уређења и коришћења пољопривредног земљишта у државној својини на територији  општин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длуке о одређивању надлежног органа за спровођење поступка давања у закуп и коришћење пољопривредног земљишта у државној својини на територији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у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анк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и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лог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шње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уређ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ришћ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љопривред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емљиш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ржавн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вој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еритор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луг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купљ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ранспор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тп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</w:t>
      </w:r>
      <w:r>
        <w:rPr>
          <w:rFonts w:cs="Tahoma" w:ascii="Tahoma" w:hAnsi="Tahoma"/>
          <w:b w:val="false"/>
          <w:sz w:val="22"/>
          <w:szCs w:val="22"/>
          <w:lang w:val="ru-RU"/>
        </w:rPr>
        <w:t>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Данијел Бероња, генерални директор Брантнер отпадне привреде д.о.о.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sr-RS"/>
        </w:rPr>
        <w:t>утврђи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це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брок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ој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ипремај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м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расл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риј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лиц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Све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асил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строшк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Чудотвор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Клуб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невн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орава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мо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ући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Љиљана Богнић, директор </w:t>
      </w:r>
      <w:r>
        <w:rPr>
          <w:rFonts w:cs="Tahoma" w:ascii="Tahoma" w:hAnsi="Tahoma"/>
          <w:b w:val="false"/>
          <w:sz w:val="22"/>
          <w:szCs w:val="22"/>
          <w:lang w:val="sr-RS"/>
        </w:rPr>
        <w:t>До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а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расл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риј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лиц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Све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асил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строшк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Чудотвор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сподел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би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”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1. г</w:t>
      </w:r>
      <w:r>
        <w:rPr>
          <w:rFonts w:cs="Tahoma" w:ascii="Tahoma" w:hAnsi="Tahoma"/>
          <w:b w:val="false"/>
          <w:sz w:val="22"/>
          <w:szCs w:val="22"/>
          <w:lang w:val="ru-RU"/>
        </w:rPr>
        <w:t>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Далибор Вучетић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”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>02-06-1-</w:t>
      </w:r>
      <w:r>
        <w:rPr>
          <w:rFonts w:cs="Tahoma" w:ascii="Tahoma" w:hAnsi="Tahoma"/>
          <w:b w:val="false"/>
          <w:sz w:val="22"/>
          <w:szCs w:val="22"/>
          <w:lang w:val="sr-RS"/>
        </w:rPr>
        <w:t>69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/2022  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21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9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2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Н о в и  Б е ч е ј                                                                       Милован Баштованов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29:00Z</dcterms:created>
  <dc:creator>Korisnik</dc:creator>
  <dc:description/>
  <dc:language>en-US</dc:language>
  <cp:lastModifiedBy>PC1</cp:lastModifiedBy>
  <cp:lastPrinted>2022-09-21T08:28:00Z</cp:lastPrinted>
  <dcterms:modified xsi:type="dcterms:W3CDTF">2022-09-21T06:29:00Z</dcterms:modified>
  <cp:revision>2</cp:revision>
  <dc:subject/>
  <dc:title/>
</cp:coreProperties>
</file>