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Програм рада и финансијски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Народне библиотеке Нови Бечеј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Програм рада и финансијски план Народне библиотеке Нови Бечеј за 2023. годину, које је усвојио Управни одбор установе, на седници одржаној дана 14.12.2022. год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4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4:00Z</dcterms:created>
  <dc:creator>Dalibor Vucetic</dc:creator>
  <dc:description/>
  <dc:language>en-US</dc:language>
  <cp:lastModifiedBy>PC1</cp:lastModifiedBy>
  <cp:lastPrinted>2022-12-16T12:43:00Z</cp:lastPrinted>
  <dcterms:modified xsi:type="dcterms:W3CDTF">2022-12-16T11:44:00Z</dcterms:modified>
  <cp:revision>2</cp:revision>
  <dc:subject/>
  <dc:title/>
</cp:coreProperties>
</file>