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</w:rPr>
        <w:t>04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CS"/>
        </w:rPr>
        <w:t>о давању сагласности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Измену и допуну Финансијског пла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>Народне библиотеке Нови Бечеј</w:t>
      </w:r>
      <w:r>
        <w:rPr>
          <w:rFonts w:cs="Tahoma" w:ascii="Tahoma" w:hAnsi="Tahoma"/>
          <w:b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ru-RU"/>
        </w:rPr>
        <w:t>. годи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Измену и допуну Финансијског плана Народне библиотеке Нови Бечеј за 2023. годину, коју је усвојио Управни одбор установе, на седници одржаној дана 07.04.2023. годи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48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04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6:00Z</dcterms:created>
  <dc:creator>Dalibor Vucetic</dc:creator>
  <dc:description/>
  <dc:language>en-US</dc:language>
  <cp:lastModifiedBy>PC1</cp:lastModifiedBy>
  <cp:lastPrinted>2023-04-10T14:31:00Z</cp:lastPrinted>
  <dcterms:modified xsi:type="dcterms:W3CDTF">2023-04-10T12:36:00Z</dcterms:modified>
  <cp:revision>2</cp:revision>
  <dc:subject/>
  <dc:title/>
</cp:coreProperties>
</file>