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РЕШЕЊЕ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о давању сагласности на Измене Финансијски плана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lang w:val="sr-CS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Месне заједнице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Ново Милошево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 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. годину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ДАЈЕ СЕ САГЛАСНОСТ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 xml:space="preserve"> на Измене Финансијски плана Месне заједнице Ново Милошево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. годину, које је усвојио Савет Месне заједнице Ново Милошево, на седници одржаној дана 07.04.2023. године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Ово Решење објавиће се у “Службеном листу општине Нови Бечеј“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45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  <w:lang w:val="sr-RS"/>
        </w:rPr>
        <w:t>0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21:00Z</dcterms:created>
  <dc:creator>Dalibor Vucetic</dc:creator>
  <dc:description/>
  <dc:language>en-US</dc:language>
  <cp:lastModifiedBy>PC1</cp:lastModifiedBy>
  <cp:lastPrinted>2022-12-16T11:40:00Z</cp:lastPrinted>
  <dcterms:modified xsi:type="dcterms:W3CDTF">2023-04-13T08:21:00Z</dcterms:modified>
  <cp:revision>2</cp:revision>
  <dc:subject/>
  <dc:title/>
</cp:coreProperties>
</file>