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404-2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osm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31. januar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godin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a aneksom potpisanim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7. marta 2019.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Opština Novi Bečej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Žarka Zrenjanina 8, 23272 Novi Bečej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novibecej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6 korisnika na teritoriji opštine Novi Bečej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835,90 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061.196,77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5, 2016 i 2017), iznosi 1,5 puta procenjene vrednosti nabavke. (Najmanje 1.591.795,16 RSD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novi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Opština Novi Bečej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Žarka Zrenjanina 8, 23272 Novi Bečej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Opština Novi Bečej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Žarka Zrenjanina 8, 23272 Novi Beče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22.07.201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22.07.201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godine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Opština Novi Bečej, Žarka Zrenjanina 8, 23272 Novi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Marica Bešlin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marica.beslin@novi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1:00Z</dcterms:created>
  <dc:creator>djordje.belenzada</dc:creator>
  <dc:description/>
  <cp:keywords/>
  <dc:language>en-US</dc:language>
  <cp:lastModifiedBy>Ivana Gvozdić</cp:lastModifiedBy>
  <cp:lastPrinted>2016-09-28T11:32:00Z</cp:lastPrinted>
  <dcterms:modified xsi:type="dcterms:W3CDTF">2019-07-10T08:41:00Z</dcterms:modified>
  <cp:revision>19</cp:revision>
  <dc:subject/>
  <dc:title/>
</cp:coreProperties>
</file>