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3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404-3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/20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osmog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tprojekta  Regionalnog programa stambenog zbrinjavanja, potpisanog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31. januara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. godine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a aneksom potpisanim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 xml:space="preserve"> 7. marta 2019.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Opština Novi Bečej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Žarka Zrenjanina 8, 23272 Novi Bečej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novibecej.rs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6 korisnika na teritoriji opštine Novi Bečej.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835,90 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061.196,77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MediumGrid2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MediumGrid2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ColorfulListAccent1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ColorfulListAccent1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5, 2016 i 2017), iznosi 1,5 puta procenjene vrednosti nabavke. (Najmanje 1.591.795,16 RSD)</w:t>
            </w:r>
          </w:p>
          <w:p>
            <w:pPr>
              <w:pStyle w:val="MediumGrid2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ColorfulListAccent1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ColorfulListAccent1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www.novi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Opština Novi Bečej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Žarka Zrenjanina 8, 23272 Novi Bečej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RS"/>
              </w:rPr>
              <w:t>Opština Novi Bečej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Žarka Zrenjanina 8, 23272 Novi Beč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13.09.201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>13.09.2019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godine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Opština Novi Bečej, Žarka Zrenjanina 8, 23272 Novi Bečej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3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Milena Kresoj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milena.kresoja@novibecej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ColorfulListAccent1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6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>
        <w:trHeight w:val="198" w:hRule="atLeast"/>
      </w:trPr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9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" w:hAnsi="Liberation Sans" w:cs="Lohit Hindi;Times New Roman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MediumGrid2">
    <w:name w:val="Medium Grid 2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1:00Z</dcterms:created>
  <dc:creator>djordje.belenzada</dc:creator>
  <dc:description/>
  <cp:keywords/>
  <dc:language>en-US</dc:language>
  <cp:lastModifiedBy>Ivana Gvozdić</cp:lastModifiedBy>
  <cp:lastPrinted>2016-09-28T11:32:00Z</cp:lastPrinted>
  <dcterms:modified xsi:type="dcterms:W3CDTF">2019-09-03T06:24:00Z</dcterms:modified>
  <cp:revision>24</cp:revision>
  <dc:subject/>
  <dc:title/>
</cp:coreProperties>
</file>